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GE II AUDIT REPORT - ACTION 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tage II audit by LRQA held From 22.04.2002 To 25.04.2002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2340"/>
        <w:gridCol w:w="1710"/>
        <w:gridCol w:w="198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 / I /  N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Rail Loading : </w:t>
            </w:r>
            <w:r>
              <w:rPr>
                <w:sz w:val="24"/>
              </w:rPr>
              <w:t>Rail Wagon Form (RJN/SEC/4094) does not have a checklist as indicated in para 2.17.4 of Procedure RJN/SEC/2017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ope of patrolling in Rail gantry patrolling is not defined in para 2.17.4.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Zone  / M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 / M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Liquid Loading : </w:t>
            </w:r>
            <w:r>
              <w:rPr>
                <w:sz w:val="24"/>
              </w:rPr>
              <w:t>Rationalisation of  Checklist (RJN/SEC/4062) Rev 01 Issue 01, separate columns for separate document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Zone  / M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R /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erimeter Illumination</w:t>
            </w:r>
            <w:r>
              <w:rPr>
                <w:sz w:val="24"/>
              </w:rPr>
              <w:t xml:space="preserve"> in North and Western Boundary wall  during night ineffective - to be improv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&amp; A Z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 /  Office Coordinator / MR/ Zone "A &amp; B"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PP Weighbridge : </w:t>
            </w:r>
            <w:r>
              <w:rPr>
                <w:sz w:val="24"/>
              </w:rPr>
              <w:t>Variation in recorded weighbridge reading (Tare weight) to be studied and improve the performance of weighbrid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Z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lid Parking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 study and reduce the reduction in Solid parking based on Checklist (RJN/SEC/4062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Z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GRT:</w:t>
            </w:r>
            <w:r>
              <w:rPr>
                <w:sz w:val="24"/>
              </w:rPr>
              <w:t xml:space="preserve"> Basically only three types of cards will be issued after implementation, which will be completed by 15.05.2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B" Zone IC / M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Duplicate EPs : </w:t>
            </w:r>
            <w:r>
              <w:rPr>
                <w:sz w:val="24"/>
              </w:rPr>
              <w:t>Records for issue of duplicate entry permits from PGRT are not properly maintained (not legible) and distinction not very clear between fair and unfair wear &amp; tear catagory 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B" Zone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ustomer Feedback :</w:t>
            </w:r>
            <w:r>
              <w:rPr>
                <w:sz w:val="24"/>
              </w:rPr>
              <w:t xml:space="preserve"> Option to be put in the form for customer to remain anonymous and to make the system more objective certain columns to be made more cle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/ 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arine Patrolling:</w:t>
            </w:r>
            <w:r>
              <w:rPr>
                <w:sz w:val="24"/>
              </w:rPr>
              <w:t xml:space="preserve"> Detailed routes are available for sea patrolling but the maximum coverage during each shift to be earmark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TF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F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ain Gate :</w:t>
            </w:r>
            <w:r>
              <w:rPr>
                <w:sz w:val="24"/>
              </w:rPr>
              <w:t xml:space="preserve"> Training / Briefing to be conducted for guards for showing courtesy to senior employees and the same scope of checking to be clearly defined in the procedure RJN/SEC/2015 and RJN/SEC/201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l Zon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l Zone ICs / HOD / M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trolling :</w:t>
            </w:r>
            <w:r>
              <w:rPr>
                <w:sz w:val="24"/>
              </w:rPr>
              <w:t xml:space="preserve"> Specific timing for checking  each location to be giving to the patrols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l Zon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l Zone 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og Squad :</w:t>
            </w:r>
            <w:r>
              <w:rPr>
                <w:sz w:val="24"/>
              </w:rPr>
              <w:t xml:space="preserve"> The medical cover for the dogs require improvem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g squ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C Dog squad / MR/ H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ck rejection in solid parking requires to be studied under PDCA and number of rejections to be reduc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Zone / M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 / M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4:28:00Z</dcterms:created>
  <dc:creator>Charles Daniels</dc:creator>
  <dc:description/>
  <dc:language>en-US</dc:language>
  <cp:lastModifiedBy>Charles Daniels</cp:lastModifiedBy>
  <cp:lastPrinted>2002-09-18T16:24:00Z</cp:lastPrinted>
  <dcterms:modified xsi:type="dcterms:W3CDTF">2002-09-18T10:54:00Z</dcterms:modified>
  <cp:revision>11</cp:revision>
  <dc:subject/>
  <dc:title>STAGE II AUDIT REPORT - ACTION PLAN</dc:title>
</cp:coreProperties>
</file>